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vel Project Rubric</w:t>
      </w:r>
    </w:p>
    <w:p>
      <w:pPr>
        <w:pStyle w:val="Normal"/>
        <w:rPr/>
      </w:pPr>
      <w:r>
        <w:rPr/>
        <w:tab/>
        <w:tab/>
        <w:t xml:space="preserve">                  10</w:t>
        <w:tab/>
        <w:t xml:space="preserve">                                        8</w:t>
        <w:tab/>
        <w:tab/>
        <w:t xml:space="preserve">                             6                                             4                            0</w:t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880"/>
        <w:gridCol w:w="288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Distinguish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Profic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Limi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Unsatisfactor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ontent Knowled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nsive use of relevant information; included extra research; details selected to support the proje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t use of relevant information; included adequate research; details supported the pro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nsistent use of relevant information; some information included was not relevant; showed some research; the project was only partially supported by details; some details were inaccur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wed little or no incorporation of information; showed little or no research; the project was not supported by details; many details were inaccurate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Organiz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emely well organized; logical format that was easy to follow; flowed smoothly from one idea to another and was cleverly conveyed; the organization enhanced the effectiveness of the projec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d in a thoughtful manner; there were signs of organization and most transitions were easy to follow, but at times ideas were uncl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organized; ideas were not presented coherently and transitions were not always smooth, which at times distracted the audien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ppy and confusing; format was difficult to follow; transitions of ideas were abrupt and seriously distracted the audienc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Research/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Excellent Visu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t above and beyond to research information; solicited material in addition to what was provided; brought in personal ideas and information to enhance project; utilized more than either types of resources to make project effectiv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d a very good job of researching; utilized materials provided to their full potential; solicited more than six types of resources to enhance project; at times took the initiative to find information outside of school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he material provided in an acceptable manner, but did not consult any additional resourc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utilize resources effectively; did little or no fact gathering on the topic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rea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extremely clever and presented with originality; a unique approach that truly enhanced the projec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clever at times; thoughtfully and uniquely present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d a few original touches to enhance the project but did not use them throughou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creative energy used during this project; was bland, predictable, and lacked ‘zip’.</w:t>
            </w:r>
          </w:p>
        </w:tc>
      </w:tr>
      <w:tr>
        <w:trPr>
          <w:trHeight w:val="5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Flow &amp; Volum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members spoke Mandarin clearly and fluently with no hesitation.  We could all hear and understan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ke Mandarin clearly with little hesitation.  There were a few pauses or confusing parts that we didn’t understan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speak Mandarin clearly.  There were some pauses or parts that we didn’t understand or couldn’t hea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ke Mandarin with a lot of pauses.  We had little clue on what was being said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andarin Label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Mandarin characters were correct in labeling all the rooms in the house.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ew Mandarin characters were incorrect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Mandarin characters were incorrect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t of Mandarin characters were incorre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Language Techniq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entence structures were free of grammatical errors and nicely us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sentences were grammatically correc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entences were grammatically correc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sentences were grammatically corre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eat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ceptionally neat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ne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ne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neat at all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Pinyin Lab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tones were correct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w tones were off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tones were off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lot of tones were incorrec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Bibliograph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sited with proper MLA form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rces improperly sited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 sourc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ources.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5840" w:h="12240"/>
      <w:pgMar w:left="1440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3:12:00Z</dcterms:created>
  <dc:creator>TIS</dc:creator>
  <dc:description/>
  <dc:language>en-US</dc:language>
  <cp:lastModifiedBy>Noemi Blair</cp:lastModifiedBy>
  <dcterms:modified xsi:type="dcterms:W3CDTF">2012-02-12T23:12:00Z</dcterms:modified>
  <cp:revision>2</cp:revision>
  <dc:subject/>
  <dc:title>Travel Guide Project Rubric</dc:title>
</cp:coreProperties>
</file>