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StrongEmphasis"/>
          <w:lang w:val="es-ES"/>
        </w:rPr>
        <w:t>Primero de marzo. Hoy es jueves.</w:t>
      </w:r>
      <w:r>
        <w:rPr>
          <w:lang w:val="es-ES"/>
        </w:rPr>
        <w:br/>
      </w:r>
      <w:r>
        <w:rPr/>
        <w:t>1st and 2nd period- no bell ringer; study for quiz. After Quiz is graded, you may play on a wikispace game QUIETLY!</w:t>
        <w:br/>
      </w:r>
      <w:r>
        <w:rPr>
          <w:rStyle w:val="StrongEmphasis"/>
        </w:rPr>
        <w:t>5 de marzo- hoy es lunes.</w:t>
      </w:r>
      <w:r>
        <w:rPr/>
        <w:br/>
        <w:t>1st period- Bell Ringer - Draw a table setting and label the items you need to eat a meal with. Assignment- Complete the worksheet given. Practice with games on onlinebook.</w:t>
        <w:br/>
        <w:t>2nd period- Bell Ringer - Write out 5 greetings, 5 numbers, and 5 weather vocab. Assignment- wordsearch and weather label worksheet.</w:t>
        <w:br/>
      </w:r>
      <w:r>
        <w:rPr>
          <w:rStyle w:val="StrongEmphasis"/>
        </w:rPr>
        <w:t>6 de marzo. Hoy es martes.</w:t>
      </w:r>
      <w:r>
        <w:rPr/>
        <w:br/>
        <w:t>1st period- EXAM TOMORROW! STUDY!</w:t>
        <w:br/>
        <w:t>Bell Ringer - create a word cloud on your paper with words that pertain to the two phrases- tengo hambre and tengo sed.</w:t>
        <w:br/>
        <w:t>1. Spend 10 minutes studying yourquizlet. Then we will play a game.</w:t>
        <w:br/>
        <w:t>2nd period- Bell Ringer - write out in Spanish without looking at your notes...1. seven 2. eighteen 3. forty 4. fifty 5. one hundred</w:t>
        <w:br/>
        <w:t>Assignment- review greetings. use quizlet to study numbers.</w:t>
        <w:br/>
      </w:r>
      <w:hyperlink r:id="rId2">
        <w:r>
          <w:rPr>
            <w:rStyle w:val="InternetLink"/>
          </w:rPr>
          <w:t>http://quizlet.com/68872/los-numeros-0-29-30-100-flash-cards/</w:t>
        </w:r>
      </w:hyperlink>
      <w:r>
        <w:rPr/>
        <w:br/>
        <w:t>We will have a vocabulary bee.</w:t>
        <w:br/>
        <w:br/>
      </w:r>
      <w:r>
        <w:rPr>
          <w:lang w:val="es-ES"/>
        </w:rPr>
        <w:t>7 de marzo- hoy es miercoles.</w:t>
        <w:br/>
        <w:t xml:space="preserve">1st period- 1. ¿Qué va a pedir? </w:t>
      </w:r>
      <w:r>
        <w:rPr/>
        <w:t>What would you ask for- use vocab...tengo hambre y tengo sed. 2. In Spanish- que es tu restaurante favorito? 3. Que pides (what do you ask for) at your restaurante favorito? Para almuerzo hoy- pollo, papas, chicharos, y pan. (What does that say?)</w:t>
        <w:br/>
        <w:t xml:space="preserve">2nd period bell ringer- What do the following mean: 1. </w:t>
      </w:r>
      <w:r>
        <w:rPr>
          <w:lang w:val="es-ES"/>
        </w:rPr>
        <w:t>Que hora es? 2. Son las dos. 3. Son las cuatro y cuarto. 4. Son las cinco y media 5. Son las ocho menos diez.</w:t>
        <w:br/>
      </w:r>
      <w:r>
        <w:rPr/>
        <w:t>Study for test tomorrow</w:t>
        <w:br/>
      </w:r>
      <w:hyperlink r:id="rId3">
        <w:r>
          <w:rPr>
            <w:rStyle w:val="InternetLink"/>
          </w:rPr>
          <w:t>http://quizlet.com/10149856/cms-chapter-4-weather-flash-cards/</w:t>
        </w:r>
      </w:hyperlink>
      <w:r>
        <w:rPr/>
        <w:br/>
      </w:r>
      <w:hyperlink r:id="rId4">
        <w:r>
          <w:rPr>
            <w:rStyle w:val="InternetLink"/>
          </w:rPr>
          <w:t>http://quizlet.com/68872/los-numeros-0-29-30-100-flash-cards/</w:t>
        </w:r>
      </w:hyperlink>
      <w:r>
        <w:rPr/>
        <w:br/>
      </w:r>
      <w:hyperlink r:id="rId5">
        <w:r>
          <w:rPr>
            <w:rStyle w:val="InternetLink"/>
          </w:rPr>
          <w:t>http://www.digitaldialects.com/Spanish.htm</w:t>
        </w:r>
      </w:hyperlink>
      <w:r>
        <w:rPr/>
        <w:br/>
        <w:t>9 de marzo.</w:t>
        <w:br/>
        <w:t>1. Who was the Spanish explorer to conquer the Aztecs? The Inca?</w:t>
        <w:br/>
        <w:t>2. Who did the Aztec think the conquistador was when he and his crew landed on the coast of Mexico?</w:t>
        <w:br/>
        <w:t>3. Why were the Spanish going to the new world to conquer the civilizations in this part of the world?</w:t>
        <w:br/>
        <w:t>4. Who was Malinche?</w:t>
        <w:br/>
        <w:br/>
        <w:t>13 de marzo- hoy es martes.</w:t>
        <w:br/>
        <w:t>1st period bell ringer- Today we begin learning about family members. Think of three family members and using your descriptions vocab, describe them each.</w:t>
        <w:br/>
        <w:t>1st period assignment- Record vocabulary(pg. 99 in book) in a list and a quizlet . We will pronounce the words and discuss meaning.</w:t>
        <w:br/>
        <w:t>2nd period- bell ringer - Do you like to go shopping? This chapter we will learn how to talk about clothing and colors. What would you think shopping would be like in Mexico? Now, read the cultural note on page 38 and watch the video. What are your thoughts- record them as part of todays bell ringer.</w:t>
        <w:br/>
        <w:t>Assignment- Record vocabulary on page 39, we will pronounce and practice.</w:t>
        <w:br/>
        <w:br/>
        <w:t>14 de marzo- hoy es miercoles.</w:t>
        <w:br/>
        <w:t>1st period bellringer- Can you think of a famous family that you like. Identify each person in the family and list their role. For example, Kim Kardashian es una hermana.</w:t>
        <w:br/>
        <w:t>Assignment- make sure your quizlet is complete. Complete on paper to turn in (workbook) A102, A105, then sketch out a family tree going back to great grandparents if possible or do one of a famous family with many members.</w:t>
        <w:br/>
        <w:t>2nd period - Bell Ringer - list in Spanish the clothing items you are wearing today.</w:t>
        <w:br/>
        <w:t>Record in your vocabulary list the colors on pg. 55; we will take notes today on a lesson.</w:t>
        <w:br/>
        <w:br/>
        <w:t>19 de marzo. Hoy es lunes. Una semana mas!</w:t>
        <w:br/>
        <w:t>1st period bell ringer- Unscramble the words on the board. Assignment- review possessive pronouns. Video on vocabulary with questions.</w:t>
        <w:br/>
        <w:t>2nd period bell ringer- Unscramble the words on the board. Assignment- review masculine and feminine. Review colors. Video on vocab with questions.</w:t>
        <w:br/>
        <w:br/>
      </w:r>
      <w:r>
        <w:rPr>
          <w:lang w:val="es-ES"/>
        </w:rPr>
        <w:t>20 de marzo. Hoy es martes. Es el primero día de primavera!</w:t>
        <w:br/>
      </w:r>
      <w:r>
        <w:rPr/>
        <w:t>1st period- Write out the conjugations of TENER that we went over yesterday. Tengo means I have. Write three sentences of things you have.</w:t>
        <w:br/>
        <w:t>Assignment- Continue going over the word tener. Look at a family tree and identify the members. Create an imaginary family. We will use this at a later date!!! Flash cards and games on book.</w:t>
        <w:br/>
        <w:t>2nd period bell ringer- Describe in Spanish what the person in the picture I show you is wearing.</w:t>
        <w:br/>
        <w:t>Assignment- word search and identify and color clothing items.</w:t>
        <w:br/>
        <w:br/>
        <w:t>21 de marzo. Hoy es miércoles.</w:t>
        <w:br/>
        <w:t>1st period- Bell Ringer: Complete pg. A103 in the workbook listing the items needed.</w:t>
        <w:br/>
        <w:t>Assignment- Complete the following pages and turn in- Pg. 100 in book; Pg. A109 in workbook; and the worksheet included.</w:t>
        <w:br/>
      </w:r>
      <w:r>
        <w:rPr>
          <w:color w:val="0000FF"/>
          <w:lang w:val="en-US" w:eastAsia="en-US"/>
        </w:rPr>
        <w:drawing>
          <wp:inline distT="0" distB="0" distL="0" distR="0">
            <wp:extent cx="304800" cy="304800"/>
            <wp:effectExtent l="0" t="0" r="0" b="0"/>
            <wp:docPr id="1"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7"/>
                    </pic:cNvPr>
                    <pic:cNvPicPr>
                      <a:picLocks noChangeAspect="1" noChangeArrowheads="1"/>
                    </pic:cNvPicPr>
                  </pic:nvPicPr>
                  <pic:blipFill>
                    <a:blip r:embed="rId6"/>
                    <a:srcRect l="-89" t="-89" r="-89" b="-89"/>
                    <a:stretch>
                      <a:fillRect/>
                    </a:stretch>
                  </pic:blipFill>
                  <pic:spPr bwMode="auto">
                    <a:xfrm>
                      <a:off x="0" y="0"/>
                      <a:ext cx="304800" cy="304800"/>
                    </a:xfrm>
                    <a:prstGeom prst="rect">
                      <a:avLst/>
                    </a:prstGeom>
                  </pic:spPr>
                </pic:pic>
              </a:graphicData>
            </a:graphic>
          </wp:inline>
        </w:drawing>
      </w:r>
      <w:r>
        <w:rPr/>
        <w:t> </w:t>
      </w:r>
      <w:hyperlink r:id="rId8">
        <w:r>
          <w:rPr>
            <w:rStyle w:val="InternetLink"/>
          </w:rPr>
          <w:t>Familia Practice.doc</w:t>
        </w:r>
      </w:hyperlink>
      <w:r>
        <w:rPr/>
        <w:t xml:space="preserve"> Finally- start translating your family info from yesterday into Spanish. Quiz tomorrow.</w:t>
        <w:br/>
        <w:t>2nd period bell ringer- Complete Activity 3 pg. 42. Then tell me the four ways to say "THE" in Spanish.</w:t>
        <w:br/>
        <w:t>Assignment- Complete in the workbook - A39, A41, A 42, A43, A44, If you finish you may use the flash cards and games on the online book. Study for the quiz. Look over colors and remember to review notes about masculine, feminine, the word the, and adjectives.</w:t>
        <w:br/>
        <w:br/>
        <w:t>23 de marzo. Hoy es viernes!!!!!!!!!!!!!! WOOOOOOOOOHOOOOOOOOOO! :-)</w:t>
        <w:br/>
        <w:t xml:space="preserve">Bell Ringer for 1st and 2nd- todays Google Doodle honors a famous Spanish artist. 1. Who is the artist? 2. What was his style? 3. Where is he from? </w:t>
        <w:br/>
        <w:t>Do you like any of his paintings?</w:t>
        <w:br/>
      </w:r>
      <w:hyperlink r:id="rId9">
        <w:r>
          <w:rPr>
            <w:rStyle w:val="InternetLink"/>
          </w:rPr>
          <w:t>http://www.1st-art-gallery.com/Juan-Gris/Juan-Gris-oil-paintings.html</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68872/los-numeros-0-29-30-100-flash-cards/" TargetMode="External"/><Relationship Id="rId3" Type="http://schemas.openxmlformats.org/officeDocument/2006/relationships/hyperlink" Target="http://quizlet.com/10149856/cms-chapter-4-weather-flash-cards/" TargetMode="External"/><Relationship Id="rId4" Type="http://schemas.openxmlformats.org/officeDocument/2006/relationships/hyperlink" Target="http://quizlet.com/68872/los-numeros-0-29-30-100-flash-cards/" TargetMode="External"/><Relationship Id="rId5" Type="http://schemas.openxmlformats.org/officeDocument/2006/relationships/hyperlink" Target="http://www.digitaldialects.com/Spanish.htm" TargetMode="External"/><Relationship Id="rId6" Type="http://schemas.openxmlformats.org/officeDocument/2006/relationships/image" Target="media/image1.png"/><Relationship Id="rId7" Type="http://schemas.openxmlformats.org/officeDocument/2006/relationships/hyperlink" Target="http://espanolchildersburg.wikispaces.com/file/view/Familia+Practice.doc" TargetMode="External"/><Relationship Id="rId8" Type="http://schemas.openxmlformats.org/officeDocument/2006/relationships/hyperlink" Target="http://espanolchildersburg.wikispaces.com/file/view/Familia+Practice.doc" TargetMode="External"/><Relationship Id="rId9" Type="http://schemas.openxmlformats.org/officeDocument/2006/relationships/hyperlink" Target="http://www.1st-art-gallery.com/Juan-Gris/Juan-Gris-oil-painting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2:06:00Z</dcterms:created>
  <dc:creator>Noemi Blair</dc:creator>
  <dc:description/>
  <dc:language>en-US</dc:language>
  <cp:lastModifiedBy>Noemi Blair</cp:lastModifiedBy>
  <dcterms:modified xsi:type="dcterms:W3CDTF">2012-04-01T22:07:00Z</dcterms:modified>
  <cp:revision>1</cp:revision>
  <dc:subject/>
  <dc:title/>
</cp:coreProperties>
</file>